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Banská Bystrica OÚ,rekonštrukcia priestorov pre KC\\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2 5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 w:name="__Fieldmark__1_1443652173"/>
            <w:bookmarkStart w:id="2" w:name="__Fieldmark__1_1443652173"/>
            <w:bookmarkEnd w:id="2"/>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3" w:name="__Fieldmark__2_1443652173"/>
            <w:bookmarkStart w:id="4" w:name="__Fieldmark__2_1443652173"/>
            <w:bookmarkEnd w:id="4"/>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5" w:name="__Fieldmark__3_1443652173"/>
            <w:bookmarkStart w:id="6" w:name="__Fieldmark__3_1443652173"/>
            <w:bookmarkEnd w:id="6"/>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7" w:name="__Fieldmark__4_1443652173"/>
            <w:bookmarkStart w:id="8" w:name="__Fieldmark__4_1443652173"/>
            <w:bookmarkEnd w:id="8"/>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9" w:name="__Fieldmark__5_1443652173"/>
            <w:bookmarkStart w:id="10" w:name="__Fieldmark__5_1443652173"/>
            <w:bookmarkEnd w:id="10"/>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1" w:name="__Fieldmark__6_1443652173"/>
            <w:bookmarkStart w:id="12" w:name="__Fieldmark__6_1443652173"/>
            <w:bookmarkEnd w:id="12"/>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3" w:name="__Fieldmark__7_1443652173"/>
            <w:bookmarkStart w:id="14" w:name="__Fieldmark__7_1443652173"/>
            <w:bookmarkEnd w:id="14"/>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22"/>
        <w:rFonts w:cs="Arial Narrow" w:ascii="Arial Narrow" w:hAnsi="Arial Narrow"/>
        <w:color w:val="000000"/>
      </w:rPr>
      <w:instrText xml:space="preserve"> LINK Excel.SheetMacroEnabled.12 "C:\\Users\\bakosova2852461\\Desktop\\Banská Bystrica OÚ,rekonštrukcia priestorov pre KC\\Podklad pre VS.xlsm" "Podklady !R5C3" \a \f 4 \r \* MERGEFORMAT </w:instrText>
    </w:r>
    <w:bookmarkStart w:id="15" w:name="_1792827048"/>
    <w:bookmarkEnd w:id="15"/>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anská Bystrica OÚ, rekonštrukcia priestorov pr</w:t>
    </w:r>
    <w:r>
      <w:rPr>
        <w:rFonts w:cs="Arial Narrow" w:ascii="Arial Narrow" w:hAnsi="Arial Narrow"/>
        <w:color w:val="000000"/>
        <w:sz w:val="14"/>
        <w:szCs w:val="14"/>
      </w:rPr>
      <w:t>e KC</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5-11-10T09:27:00Z</dcterms:modified>
  <cp:revision>35</cp:revision>
  <dc:subject/>
  <dc:title/>
</cp:coreProperties>
</file>